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2673473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77880481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6573354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1983740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